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051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423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01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233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049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885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819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72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26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483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931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74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413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849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849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252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512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