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970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792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934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574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133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040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164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955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974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737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875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224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61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815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714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