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173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048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361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30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28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951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154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161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822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80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60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821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886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