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61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96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0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3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59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92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0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47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28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77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362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72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4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3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15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09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