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9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94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627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0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461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826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7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43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953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66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94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85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3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65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17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