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5700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9465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95278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834624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800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0465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159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19772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146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4821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52083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93942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42992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