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2812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8600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56645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4853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5061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575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99351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203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0892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97287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06203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964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06120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35809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9869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7430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84372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