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95776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409014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87465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27329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57978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74554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2083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08923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48191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73687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80253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13283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16954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32998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17902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