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28015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500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0965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7145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8944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361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86898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43072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4053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943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5854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263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3933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