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187774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16211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6118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8901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607697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5336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01970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32209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75784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0665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9820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3344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36508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9269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8571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890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601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