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32689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10139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7333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21616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18714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87112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30197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436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8781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316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64346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2151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9077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72407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695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