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22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629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296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330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134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983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63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750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823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20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112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853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159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