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651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437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572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112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120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377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172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285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141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637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082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422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672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180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469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161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394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