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47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033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508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698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200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139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300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210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367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348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833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364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106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733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044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