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6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19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28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333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65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71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1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33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08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97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2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0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06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