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619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526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137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937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016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539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784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869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176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826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21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8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666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781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145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998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019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