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95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717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628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383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50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498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092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704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942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236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836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644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071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586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951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