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26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0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91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81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847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641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16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396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885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565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579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241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249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