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07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7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393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91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09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1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30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811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2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66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9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4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1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13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78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20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84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