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681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44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513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95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67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639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84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1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33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79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402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379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064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80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118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