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82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49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05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952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796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58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302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145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621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72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17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361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528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