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03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575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8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67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52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83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1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05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21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76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7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93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826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08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1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65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103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