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45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925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812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173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65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75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141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710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682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531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25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892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318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489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742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