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512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0866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58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860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282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696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296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0771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36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661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192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875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8462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