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3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104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32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416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275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428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381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714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61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99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457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9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8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46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7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33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9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