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001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8463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3980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521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879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6924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5196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6878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315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554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2839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5281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584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2363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1192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