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647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6156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9971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2037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2519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5820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208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649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8269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3239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732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695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2574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