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143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636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85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70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953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776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288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277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312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833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390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99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62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163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583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59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41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