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536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96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773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622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852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41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99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04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920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662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9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758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573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059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427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