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8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47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660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0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933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235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466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3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129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779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66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5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2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