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79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79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268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10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9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3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22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88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67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1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8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39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82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59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5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59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