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36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54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49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4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21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4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11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73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61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583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11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795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38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1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