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2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0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89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699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65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011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21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01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43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0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1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662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