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7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61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79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41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46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30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6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58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28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9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2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8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23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9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37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78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571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