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58083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93447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19469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16897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67199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43299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43490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69628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28994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93266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78624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59174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01541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82008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55612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