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398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39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862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98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355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793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599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167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491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419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930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932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580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