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85234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6457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5030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1034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56611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42519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3787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6544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56987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972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255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935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0747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3635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2004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7810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2415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