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76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792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314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200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002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007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98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20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444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091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170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362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139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262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278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