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744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885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158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404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470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729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71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915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506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574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7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589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508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