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2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5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33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22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72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19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25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6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9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60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4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15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39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53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9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7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47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