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96827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19960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96167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59964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60093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3193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05074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47321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11709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08182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64227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92073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48935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40951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35576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