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1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7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73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599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96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3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87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99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3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3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7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01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