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613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637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135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243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666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686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009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624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616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000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896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973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022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001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772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111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678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