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7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7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25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40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44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43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521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78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97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0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06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177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33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5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38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