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962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87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12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90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25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29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581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87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491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639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6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6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