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119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279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92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721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007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655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9989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642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940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7112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408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597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299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658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46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941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924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