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45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501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76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61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81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433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873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47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30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60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51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95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271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11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719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