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977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053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31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54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647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571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942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997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532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565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278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97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426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