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418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5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089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82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6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82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5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21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2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404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00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8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92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304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35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75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204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