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68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685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8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4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27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50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15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2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11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0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16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83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93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4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